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  <w:t>Nachdem Sie das Programm „lineareFunktionen” gestartet haben, erhalten Sie durch Anklicken des Menüpunktes „</w:t>
      </w:r>
      <w:r>
        <w:rPr>
          <w:i/>
          <w:iCs/>
        </w:rPr>
        <w:t>Lernsequenz starten</w:t>
      </w:r>
      <w:r>
        <w:rPr/>
        <w:t xml:space="preserve">” auf dem Bildschirm ein Koordinatensystem und darunter eine Gleichung der Form  </w:t>
      </w:r>
      <w:r>
        <w:rPr>
          <w:b/>
          <w:bCs/>
        </w:rPr>
        <w:t>y = m·x + b</w:t>
      </w:r>
      <w:r>
        <w:rPr/>
        <w:t xml:space="preserve">,  in der  </w:t>
      </w:r>
      <w:r>
        <w:rPr>
          <w:b/>
          <w:bCs/>
        </w:rPr>
        <w:t>m</w:t>
      </w:r>
      <w:r>
        <w:rPr/>
        <w:t xml:space="preserve">  und  </w:t>
      </w:r>
      <w:r>
        <w:rPr>
          <w:b/>
          <w:bCs/>
        </w:rPr>
        <w:t>b</w:t>
      </w:r>
      <w:r>
        <w:rPr/>
        <w:t xml:space="preserve">  als Brüche dargestellt sind. Die Zähler und Nenner sind Editierfenster, in denen Zahlen direkt über die Tastatur eingetragen oder durch An- klicken der Pfeile schrittweise verändert werden können. </w:t>
      </w:r>
    </w:p>
    <w:p>
      <w:pPr>
        <w:pStyle w:val="Vorgabetext"/>
        <w:rPr/>
      </w:pPr>
      <w:r>
        <w:rPr/>
        <w:t xml:space="preserve">Mit der Tabulatortaste (links neben Q)  kann zwischen den einzelnen Editierfenstern in der  Reihenfolge  </w:t>
      </w:r>
      <w:r>
        <w:rPr>
          <w:rFonts w:eastAsia="Wingdings" w:cs="Wingdings" w:ascii="Wingdings" w:hAnsi="Wingdings"/>
        </w:rPr>
        <w:t></w:t>
      </w:r>
      <w:r>
        <w:rPr/>
        <w:t xml:space="preserve"> Zähler von m  </w:t>
      </w:r>
      <w:r>
        <w:rPr>
          <w:rFonts w:eastAsia="Wingdings" w:cs="Wingdings" w:ascii="Wingdings" w:hAnsi="Wingdings"/>
        </w:rPr>
        <w:t></w:t>
      </w:r>
      <w:r>
        <w:rPr/>
        <w:t xml:space="preserve"> Nenner von m  </w:t>
      </w:r>
      <w:r>
        <w:rPr>
          <w:rFonts w:eastAsia="Wingdings" w:cs="Wingdings" w:ascii="Wingdings" w:hAnsi="Wingdings"/>
        </w:rPr>
        <w:t></w:t>
      </w:r>
      <w:r>
        <w:rPr/>
        <w:t xml:space="preserve"> Zähler von b  </w:t>
      </w:r>
      <w:r>
        <w:rPr>
          <w:rFonts w:eastAsia="Wingdings" w:cs="Wingdings" w:ascii="Wingdings" w:hAnsi="Wingdings"/>
        </w:rPr>
        <w:t></w:t>
      </w:r>
      <w:r>
        <w:rPr/>
        <w:t xml:space="preserve"> Nenner von b  </w:t>
      </w:r>
      <w:r>
        <w:rPr>
          <w:rFonts w:eastAsia="Wingdings" w:cs="Wingdings" w:ascii="Wingdings" w:hAnsi="Wingdings"/>
        </w:rPr>
        <w:t></w:t>
      </w:r>
      <w:r>
        <w:rPr/>
        <w:t xml:space="preserve"> Zähler</w:t>
      </w:r>
    </w:p>
    <w:p>
      <w:pPr>
        <w:pStyle w:val="Vorgabetext"/>
        <w:rPr/>
      </w:pPr>
      <w:r>
        <w:rPr/>
        <w:t>von m  usw. umgeschaltet werden.</w:t>
      </w:r>
    </w:p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  <w:t>Bearbeiten Sie nun die folgenden Anweisungen:</w:t>
      </w:r>
    </w:p>
    <w:p>
      <w:pPr>
        <w:pStyle w:val="Vorgabetext"/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  <w:t>1.</w:t>
        <w:tab/>
        <w:t>Tragen Sie im Zähler von m  unterschiedliche Zahlen ein und betrachten Sie jeweils das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ab/>
        <w:t>Koordinatensystem. Beschreiben Sie Ihre Beobachtung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>2.    Tragen Sie im Zähler von m den Wert 7 ein und wechseln Sie mit der Tabulatortaste in das</w:t>
      </w:r>
    </w:p>
    <w:p>
      <w:pPr>
        <w:pStyle w:val="Vorgabetext"/>
        <w:tabs>
          <w:tab w:val="clear" w:pos="720"/>
          <w:tab w:val="left" w:pos="397" w:leader="none"/>
          <w:tab w:val="left" w:pos="426" w:leader="none"/>
        </w:tabs>
        <w:ind w:left="397" w:hanging="0"/>
        <w:rPr/>
      </w:pPr>
      <w:r>
        <w:rPr/>
        <w:t>Editierfeld des Nenners von m. Tragen Sie hier nun verschiedene Zahlen ein und beobachten       Sie das Koordinatensystem. Beachten Sie insbesondere die Situation bei -1 und 1.</w:t>
      </w:r>
    </w:p>
    <w:p>
      <w:pPr>
        <w:pStyle w:val="Vorgabetext"/>
        <w:tabs>
          <w:tab w:val="clear" w:pos="720"/>
          <w:tab w:val="left" w:pos="397" w:leader="none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Was fällt Ihnen auf ?</w:t>
      </w:r>
    </w:p>
    <w:p>
      <w:pPr>
        <w:pStyle w:val="Vorgabetext"/>
        <w:tabs>
          <w:tab w:val="clear" w:pos="720"/>
          <w:tab w:val="left" w:pos="397" w:leader="none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  <w:tab/>
      </w:r>
    </w:p>
    <w:p>
      <w:pPr>
        <w:pStyle w:val="Vorgabetext"/>
        <w:tabs>
          <w:tab w:val="clear" w:pos="720"/>
          <w:tab w:val="left" w:pos="397" w:leader="none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99870</wp:posOffset>
            </wp:positionH>
            <wp:positionV relativeFrom="line">
              <wp:posOffset>-147955</wp:posOffset>
            </wp:positionV>
            <wp:extent cx="481965" cy="21209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  <w:t xml:space="preserve">3. </w:t>
        <w:tab/>
        <w:t>Tragen Sie jetzt für                ein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Wechseln Sie mit der Tabulatortaste in das Editierfenster des Nenners von b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 </w:t>
      </w:r>
      <w:r>
        <w:rPr/>
        <w:tab/>
        <w:t>Tragen Sie hier verschiedene Zahlen ein und beobachten Sie das Koordinatensystem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 </w:t>
      </w:r>
      <w:r>
        <w:rPr/>
        <w:tab/>
        <w:t>Beschreiben Sie ihre Beobachtung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  <w:t xml:space="preserve">4. </w:t>
        <w:tab/>
        <w:t>Setzen Sie im Nenner von b wieder die Zahl 1 ein. Wechseln Sie in das Editierfenster des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Zählers von b. Tragen Sie hier verschiedene Zahlen ein und beschreiben Sie Ihre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Beobachtung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  <w:t xml:space="preserve">5. </w:t>
        <w:tab/>
        <w:t>Was geschieht, wenn Sie besonders große bzw. kleine Zahlen wählen ?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/>
        <w:t>6.</w:t>
        <w:tab/>
        <w:t>Stellen Sie im Zähler von b den Wert 6 ein und wechseln Sie wieder in den Nenner.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ab/>
        <w:t>Was stellen Sie fest, wenn Sie hier unterschiedliche Zahlen einsetzen ?</w:t>
      </w:r>
    </w:p>
    <w:p>
      <w:pPr>
        <w:pStyle w:val="Vorgabetext"/>
        <w:tabs>
          <w:tab w:val="clear" w:pos="720"/>
          <w:tab w:val="left" w:pos="397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 xml:space="preserve">7. </w:t>
        <w:tab/>
        <w:t>Beobachten Sie insbesondere die Veränderung, die eintritt, wenn der Nennerwert von 1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zu -1 wechselt. Beschreiben Sie die Veränderung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89125</wp:posOffset>
            </wp:positionH>
            <wp:positionV relativeFrom="line">
              <wp:posOffset>-160655</wp:posOffset>
            </wp:positionV>
            <wp:extent cx="106045" cy="203835"/>
            <wp:effectExtent l="0" t="0" r="0" b="0"/>
            <wp:wrapNone/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 xml:space="preserve">8. </w:t>
        <w:tab/>
        <w:t>Stellen Sie für b den Wert     ein und verändern Sie Zähler und/oder Nenner von m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Beschreiben Sie Ihre Beobachtung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 xml:space="preserve">9. </w:t>
        <w:tab/>
        <w:t>Fassen Sie die Ergebnisse von 4. - 8.  so kurz wie möglich zusammen: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>10.</w:t>
        <w:tab/>
        <w:t>Wie kann man das oben beschriebene Ergebnis an der Gleichung erkennen ?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63015</wp:posOffset>
            </wp:positionH>
            <wp:positionV relativeFrom="line">
              <wp:posOffset>-145415</wp:posOffset>
            </wp:positionV>
            <wp:extent cx="1257300" cy="203835"/>
            <wp:effectExtent l="0" t="0" r="0" b="0"/>
            <wp:wrapNone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>11.</w:t>
        <w:tab/>
        <w:t>Stellen Sie nun                                    ein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Klicken Sie im Hauptmenü auf den Punkt „Einstellungen” und aktivieren Sie im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erscheinenden Untermenü den Punkt „Steigungsdreieck” durch Anklicken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Ändern Sie jetzt die Werte im Zähler und/oder Nenner von m und beobachten Sie die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Darstellung. Beschreiben Sie Ihre Beobachtung: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54760</wp:posOffset>
            </wp:positionH>
            <wp:positionV relativeFrom="line">
              <wp:posOffset>-143510</wp:posOffset>
            </wp:positionV>
            <wp:extent cx="1314450" cy="203835"/>
            <wp:effectExtent l="0" t="0" r="0" b="0"/>
            <wp:wrapNone/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>12.</w:t>
        <w:tab/>
        <w:t>Stellen Sie nun                                     ein.  Erhöhen Sie den Zähler von b schrittweise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Was beobachten Sie und was geschieht insbesondere, wenn b auf den Wert 10 zugeht.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  <w:t>13.</w:t>
        <w:tab/>
        <w:t>Welcher Zusammenhang zwischen waagerechter und senkrechter Linie im Steigungs-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 </w:t>
      </w:r>
      <w:r>
        <w:rPr/>
        <w:tab/>
        <w:t>dreieck und dem Nenner und Zähler von m besteht ?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ab/>
        <w:t>_____________________________________________________________________</w:t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p>
      <w:pPr>
        <w:pStyle w:val="Vorgabetext"/>
        <w:tabs>
          <w:tab w:val="clear" w:pos="720"/>
          <w:tab w:val="left" w:pos="426" w:leader="none"/>
        </w:tabs>
        <w:rPr/>
      </w:pPr>
      <w:r>
        <w:rPr/>
      </w:r>
    </w:p>
    <w:sectPr>
      <w:headerReference w:type="default" r:id="rId6"/>
      <w:type w:val="nextPage"/>
      <w:pgSz w:w="11920" w:h="16838"/>
      <w:pgMar w:left="1270" w:right="1100" w:gutter="0" w:header="64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rPr/>
    </w:pPr>
    <w:r>
      <w:rPr>
        <w:b/>
        <w:bCs/>
        <w:sz w:val="32"/>
        <w:szCs w:val="32"/>
      </w:rPr>
      <w:t xml:space="preserve">Arbeitsblatt zum Lernprogramm </w:t>
    </w:r>
    <w:r>
      <w:rPr>
        <w:b/>
        <w:bCs/>
        <w:i/>
        <w:iCs/>
        <w:sz w:val="32"/>
        <w:szCs w:val="32"/>
      </w:rPr>
      <w:t xml:space="preserve"> Lineare Funktionen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gabetext">
    <w:name w:val="Vorgabetex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de-DE" w:bidi="ar-SA" w:eastAsia="zh-CN"/>
    </w:rPr>
  </w:style>
  <w:style w:type="paragraph" w:styleId="KopfundFuzeilen">
    <w:name w:val="Kopf- und Fußzeilen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7:16:00Z</dcterms:created>
  <dc:creator/>
  <dc:description/>
  <dc:language>en-US</dc:language>
  <cp:lastModifiedBy>word</cp:lastModifiedBy>
  <dcterms:modified xsi:type="dcterms:W3CDTF">2025-05-12T17:16:00Z</dcterms:modified>
  <cp:revision>2</cp:revision>
  <dc:subject/>
  <dc:title/>
</cp:coreProperties>
</file>